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Tier 2 - Essential Elements Matrix</w:t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>
          <w:tblHeader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center" w:pos="1611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ab/>
              <w:tab/>
              <w:t>El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es Not Mee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xceed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vidence Source</w:t>
            </w:r>
          </w:p>
        </w:tc>
      </w:tr>
      <w:tr>
        <w:trPr>
          <w:trHeight w:val="290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 xml:space="preserve">1. Progress Monitoring of the Target area(s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Conducts progress monitoring of some students; 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Fewer than twice weekly (less than 20 data points)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Not at equal interval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 monitoring does not measure the same skills each time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id not measure all applicable skill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Conducts progress monitoring of all Tier 2 students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wice weekly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Equals at least 20 data points for a minimum of 10 weeks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approximate equal interval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asures the same skill(s) the same way each time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asures all applicable skil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The district can provide permanent product data (i.e., probes, passages, observation forms, etc) including, but not limited to: fluency, reasoning, percentage of behavior, mazes, cloze procedures, DIBELS, etc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The permanent products are dated at the time they were administered. </w:t>
            </w:r>
          </w:p>
        </w:tc>
      </w:tr>
      <w:tr>
        <w:trPr>
          <w:trHeight w:val="31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>2. Document-ation of Progress in Target area(s) through a Graphical Displ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ata are not present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not presented in a graph forma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Graph does not include target behavior, actual performance, sessions, aim line, or goal lin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are pres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ata are presented in a graph format for each stud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Graph includes target behavior, actual performance, sessions, aim line, and goal lin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ermanent product data (i.e., probes, passages, observation forms, etc) including, but not limited to: fluency, reasoning, percentage of behavior, mazes, cloze procedures, DIBELS, etc. are graphed for individual student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odel Forms V and V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>3. Appropriate Decision- Mak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s not based on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s not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did not incorporate a continuation, revision, or termination, if appropriate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is based on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-making is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ecision-making incorporates a continuation, revision, or termination, if appropri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Permanent product data based on the decisions at each interval and rationale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Permanent product data based on decisions that were based on instructional level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Permanent product data based on decisions that were based on slope/level/Rate Of Improvement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ecision-making was based on the data. </w:t>
            </w:r>
          </w:p>
        </w:tc>
      </w:tr>
      <w:tr>
        <w:trPr>
          <w:trHeight w:val="14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 xml:space="preserve">4. Scientifically Research based Strategic/ Targeted Intervention and/or Supplemental Instruction in </w:t>
            </w:r>
            <w:r>
              <w:rPr>
                <w:rFonts w:cs="Arial" w:ascii="Calibri" w:hAnsi="Calibri"/>
                <w:b/>
              </w:rPr>
              <w:t>phonemic awareness, phonics, vocabulary, reading fluency, and/or comprehend-s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 instruction/ intervention does not meet the SRB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RB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The district can provide documentation that the intervention has SRB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There is evidence of data analysis of individual and school level reading intervention data. </w:t>
            </w:r>
          </w:p>
        </w:tc>
      </w:tr>
      <w:tr>
        <w:trPr>
          <w:trHeight w:val="143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 xml:space="preserve">5. Scientifically research based Strategic/ Targeted Intervention and/or Supplemental Instruction </w:t>
            </w:r>
            <w:r>
              <w:rPr>
                <w:rFonts w:cs="Arial" w:ascii="Calibri" w:hAnsi="Calibri"/>
                <w:b/>
              </w:rPr>
              <w:t>in counting, quantity discrimination, number identification, sequential ordering, mathematical fluency, and mathematical reason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The instruction/ intervention does not meet the SRB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RB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district can provide documentation that the intervention has SRB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re is evidence of data analysis of individual and school level mathematics intervention data. </w:t>
            </w:r>
          </w:p>
        </w:tc>
      </w:tr>
      <w:tr>
        <w:trPr>
          <w:trHeight w:val="143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 xml:space="preserve">6. Scientifically research based Strategic/Targeted Intervention and/or Supplemental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Instruction for students who will be taking Algebra I, Biology I, U. S. History, and English</w:t>
            </w:r>
            <w:r>
              <w:rPr>
                <w:rFonts w:cs="Arial" w:ascii="Calibri" w:hAnsi="Calibri"/>
                <w:b/>
              </w:rPr>
              <w:t xml:space="preserve"> 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 The instruction/ intervention does not meet the SRB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The instruction/ intervention meets the SRB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level of performanc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district can provide documentation that the intervention has SRB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re is evidence of data analysis of individual and school level mathematics intervention data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>7. Scientifically research based Strategic/ Targeted Intervention and/or Supplemental Instruction in behavior/ emotional concern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 instruction/ intervention does not meet the SRB requireme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 instruction/intervention does not match the student’s current level of perform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There is no documentation of the steps of the intervention protocol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ata analysis at the individual and school level have not occurred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The instruction/ intervention meets the SRB requirements; </w:t>
            </w:r>
          </w:p>
          <w:p>
            <w:pPr>
              <w:pStyle w:val="TextBody"/>
              <w:spacing w:lineRule="auto" w:line="24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The instruction/ intervention matches the student’s current behavioral/emotional performance level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written documentation of the intervention protocol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There is data analysis at the individual and school leve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treatment validity of the instruction or intervention by matching needs with the targeted intervention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The district can provide documentation that the intervention is SRB.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There is evidence of data analysis of individual and school level behavioral/emotional intervention data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>8. Document-ation of intervention implement-ation with integri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ocumentation of implementation integrity was not assessed using a systematic observation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less than 2 times; 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not at equal intervals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No documentation of the interventionis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 Documentation of implementation integrity was assessed using a systematic observation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least 2 time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at equal intervals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Documentation of the interventionist (i.e., name of interventionist, training of the interventionist, etc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The intervention protocol completed by appropriate personnel at least twice at equal interval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documentation of the intensity, frequency, interventionist, etc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There is documentation of Professional Development for educational staff on the SRB intervention and all the required components including frequency, duration, intensity, and integrity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>9. System of Instructional Sup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Instructional management plan does not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>___have data-driven professional development</w:t>
            </w:r>
            <w:r>
              <w:rPr>
                <w:rFonts w:cs="Arial" w:ascii="Calibri" w:hAnsi="Calibri"/>
                <w:sz w:val="22"/>
              </w:rPr>
              <w:t xml:space="preserve"> for Tier 2 SRB interventions</w:t>
            </w:r>
            <w:r>
              <w:rPr>
                <w:rFonts w:cs="Arial" w:ascii="Calibri" w:hAnsi="Calibri"/>
                <w:color w:val="000000"/>
                <w:sz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include </w:t>
            </w:r>
            <w:r>
              <w:rPr>
                <w:rFonts w:cs="Arial" w:ascii="Calibri" w:hAnsi="Calibri"/>
                <w:color w:val="000000"/>
                <w:sz w:val="22"/>
              </w:rPr>
              <w:t>progress monitoring; o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incorporate </w:t>
            </w:r>
            <w:r>
              <w:rPr>
                <w:rFonts w:cs="Arial" w:ascii="Calibri" w:hAnsi="Calibri"/>
                <w:color w:val="000000"/>
                <w:sz w:val="22"/>
              </w:rPr>
              <w:t>decision making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Instructional management plan that includes: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data-driven professional development for Tier 2 SRB interventions;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progress monitoring; and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ecision mak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All criteria in “meets” category are established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___Professional development based on NSDC standards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</w:t>
            </w:r>
            <w:r>
              <w:rPr>
                <w:rFonts w:cs="Arial" w:ascii="Calibri" w:hAnsi="Calibri"/>
                <w:sz w:val="22"/>
              </w:rPr>
              <w:t>on-site support for instructional staff members including mentors, instructional coaches, and educational consultant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Evidence source include, but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instructional management plan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mentoring program; ___peer planning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data-based professional development; and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___ </w:t>
            </w:r>
            <w:r>
              <w:rPr>
                <w:rFonts w:cs="Arial" w:ascii="Calibri" w:hAnsi="Calibri"/>
                <w:sz w:val="22"/>
              </w:rPr>
              <w:t xml:space="preserve">collaborative team meetings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>10. System of behavioral support (school and district leve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chool-wide behavior support plan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es not exis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es not address the elements of positive behavior suppor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is based solely on punitive responses to behavior (i.e. code of conduct and discipline ladders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fails to document intervention plan(s) for the small group or individual; 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fails to document target behavior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-wide behavior support plan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ddresses the elements of positive behavior support for Tier 2 students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contains documentation of intervention plan for the small group or individual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contains documentation that includes target behavio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Evidence of at least 80% of critical elements of PBIS or comparable models at the school and district level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vidence sources include, but are not limited to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data-based professional development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department meetings; ___collaborative team meetings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School Evaluation Tool (SET);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600"/>
        <w:gridCol w:w="3120"/>
        <w:gridCol w:w="2160"/>
        <w:gridCol w:w="294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 xml:space="preserve">11. Instruction-al Leadership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 improvement plan does not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link to professional development related to Tier 2 activities;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ssess impact of the professional development (i.e., growth, knowledge, and fidelity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address areas of needs/concerns based on data (i.e., MSIS, state tests, subject area assessment scores, discipline data, and local test data); and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emonstrate a direct correlation of allocation of resources to the need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ool improvement plan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links to professional development related to Tier 2 activities;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assesses impact of the professional development (i.e., growth, knowledge, and fidelity)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addresses areas of needs/concerns based on data (i.e., MSIS, state tests, subject area assessment scores, discipline data, and local test data)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emonstrates a direct correlation of allocation of resources to the need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ce sources, include, but are not limited to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outcome measures on professional development that measure growth, knowledge, and fidelity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written documentation that the plan addresses the areas of concern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___ written analysis of data to determine concerns; a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 documentation that resources are allocated to the needs demonstrated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>12.  Parental/ Family and Community Involv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arents were not notified at the start of the Tier 2 proc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Parents were notified at the start of the Tier 2 proc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Documentation of parent/family meetings to discuss intervention and progress.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Written letter of notification;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written documentation of parent/family meeting; and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 recommendations from the parent/family conference.</w:t>
            </w:r>
          </w:p>
        </w:tc>
      </w:tr>
    </w:tbl>
    <w:p>
      <w:pPr>
        <w:pStyle w:val="Heading3"/>
        <w:spacing w:before="280" w:after="28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RAFT – Tier 2 Essential Elements Matrix, 3.25.2008 For more information, contact Dr. Kris Kaase (</w:t>
    </w:r>
    <w:hyperlink r:id="rId1">
      <w:r>
        <w:rPr>
          <w:rStyle w:val="InternetLink"/>
          <w:rFonts w:cs="Arial" w:ascii="Arial" w:hAnsi="Arial"/>
          <w:sz w:val="18"/>
        </w:rPr>
        <w:t>KKaase@mde.k12.ms.us</w:t>
      </w:r>
    </w:hyperlink>
    <w:r>
      <w:rPr>
        <w:rFonts w:cs="Arial" w:ascii="Arial" w:hAnsi="Arial"/>
        <w:sz w:val="18"/>
      </w:rPr>
      <w:t>) or Dr. Kristin Johnson-Gros (</w:t>
    </w:r>
    <w:hyperlink r:id="rId2">
      <w:r>
        <w:rPr>
          <w:rStyle w:val="InternetLink"/>
          <w:rFonts w:cs="Arial" w:ascii="Arial" w:hAnsi="Arial"/>
          <w:sz w:val="18"/>
        </w:rPr>
        <w:t>knjg1223@yahoo.com</w:t>
      </w:r>
    </w:hyperlink>
    <w:r>
      <w:rPr>
        <w:rFonts w:cs="Arial" w:ascii="Arial" w:hAnsi="Arial"/>
        <w:sz w:val="18"/>
      </w:rPr>
      <w:t xml:space="preserve">) 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RAFT – Tier 2 Essential Elements Matrix, 3.25.2008 For more information, contact Dr. Kris Kaase (</w:t>
    </w:r>
    <w:hyperlink r:id="rId1">
      <w:r>
        <w:rPr>
          <w:rStyle w:val="InternetLink"/>
          <w:rFonts w:cs="Arial" w:ascii="Arial" w:hAnsi="Arial"/>
          <w:sz w:val="18"/>
        </w:rPr>
        <w:t>KKaase@mde.k12.ms.us</w:t>
      </w:r>
    </w:hyperlink>
    <w:r>
      <w:rPr>
        <w:rFonts w:cs="Arial" w:ascii="Arial" w:hAnsi="Arial"/>
        <w:sz w:val="18"/>
      </w:rPr>
      <w:t>) or Dr. Kristin Johnson-Gros (</w:t>
    </w:r>
    <w:hyperlink r:id="rId2">
      <w:r>
        <w:rPr>
          <w:rStyle w:val="InternetLink"/>
          <w:rFonts w:cs="Arial" w:ascii="Arial" w:hAnsi="Arial"/>
          <w:sz w:val="18"/>
        </w:rPr>
        <w:t>knjg1223@yahoo.com</w:t>
      </w:r>
    </w:hyperlink>
    <w:r>
      <w:rPr>
        <w:rFonts w:cs="Arial" w:ascii="Arial" w:hAnsi="Arial"/>
        <w:sz w:val="18"/>
      </w:rPr>
      <w:t xml:space="preserve">) 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Tie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Number2Char">
    <w:name w:val="Number2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 w:before="24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2">
    <w:name w:val="Number2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lineRule="auto" w:line="360" w:before="120" w:after="120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Kaase@mde.k12.ms.us" TargetMode="External"/><Relationship Id="rId2" Type="http://schemas.openxmlformats.org/officeDocument/2006/relationships/hyperlink" Target="mailto:knjg1223@yahoo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Kaase@mde.k12.ms.us" TargetMode="External"/><Relationship Id="rId2" Type="http://schemas.openxmlformats.org/officeDocument/2006/relationships/hyperlink" Target="mailto:knjg1223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59:00Z</dcterms:created>
  <dc:creator>E Jackson</dc:creator>
  <dc:description/>
  <cp:keywords/>
  <dc:language>en-US</dc:language>
  <cp:lastModifiedBy> </cp:lastModifiedBy>
  <cp:lastPrinted>2008-09-19T08:30:00Z</cp:lastPrinted>
  <dcterms:modified xsi:type="dcterms:W3CDTF">2009-02-06T20:59:00Z</dcterms:modified>
  <cp:revision>2</cp:revision>
  <dc:subject/>
  <dc:title>Statement</dc:title>
</cp:coreProperties>
</file>